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HM 108 Test 3 Study Guide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 simple, or nontoxic, goiter results from __________________________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master gland of the endocrine system is the _______________________________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ulin and glucagon are produced by the _____________________________________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 simple, or nontoxic, goiter results from _____________________________________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yuria, polyphagia, polydipsia, weight loss, and fatigue are the principal symptoms of ______________________________________________________________________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ronic disease of the immune system that attacks the thyroid gland and causes a goiter is called 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iabetes, which has its onset during pregnancy, is called  ___________________________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sulin reaction can be caused by ______________________________________________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ymptoms and signs of diabetic coma include ______________________________________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 sensor receptive cells in the retina that function best in dim light and enable night vision are the ___________________________________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n inflammation of the thin, transparent membrane covering the visible portion of the sclera and lining the inside of the eyelids results in ______________________________________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yperopia, myopia, and presbyopia are refractive errors that result when the (pathophysiology) 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f a patient has nystagmus , what steps are taken 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hat is the treatment for refractive errors of the eye 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njunctivitis can be caused by _____________________________________________________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cloudy or opaque area in the normally clear lens of the eye is called a ________________________________________________________________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hat is the pathophysiology of open- angle glaucoma ________________________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hat are the causes of macular degeneration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ho gets macular degeneration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hat are the signs and symptoms of retinal detachment 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ision impairment as a result of old age and the loss of elasticity in the lens is called _________________________________________________________________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major cause of blindness in the United States is ________________________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lacement of sharp objects into the ear canal, an explosion, a severe middle ear infection, or a blow to the ear could result in _____________________________________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hat is the medical term for the  eardrum 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 cause of sensorineural deafness, also referred to as occupational hearing loss is __________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 insertion of a tympanostomy tube as a treatment for otitis media is called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 most commonly diagnosed STD in the United States is _______________________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PV is commonly associated with ________________________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 STD sometimes referred to as the silent STD, which is more common than gonorrhea and a leading cause of PID, is ________________________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 treatment of genital herpes is directed at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hat is the treatment for syphillis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hat are the symptoms of BPH 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isk factors that place women at a higher risk for cancer of the breast include _____________________________________________________________</w:t>
      </w:r>
    </w:p>
    <w:p>
      <w:pPr>
        <w:pStyle w:val="ListParagraph"/>
        <w:keepLines/>
        <w:numPr>
          <w:ilvl w:val="0"/>
          <w:numId w:val="1"/>
        </w:numPr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 major risk with having a ruptured eardrum is 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keepLines/>
        <w:numPr>
          <w:ilvl w:val="0"/>
          <w:numId w:val="1"/>
        </w:numPr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 ear’s functions are _______________________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left="900" w:hanging="10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left="900" w:hanging="108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ListParagraph"/>
        <w:keepLines/>
        <w:numPr>
          <w:ilvl w:val="0"/>
          <w:numId w:val="1"/>
        </w:numPr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 absence of menstrual periods, whether temporary or permanent, is called ________________________________________________________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left="1080" w:hanging="10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left="1080" w:hanging="10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rue or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als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keepLines/>
        <w:numPr>
          <w:ilvl w:val="0"/>
          <w:numId w:val="1"/>
        </w:numPr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ysfunction of the endocrine system results in decreased or increased secretion of hormone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keepLines/>
        <w:numPr>
          <w:ilvl w:val="0"/>
          <w:numId w:val="1"/>
        </w:numPr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warfism is the abnormal underdevelopment of the body, or hypopituitarism, occurring in children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keepLines/>
        <w:numPr>
          <w:ilvl w:val="0"/>
          <w:numId w:val="1"/>
        </w:numPr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 person experiencing insulin shock requires simple sugar.</w:t>
      </w:r>
    </w:p>
    <w:p>
      <w:pPr>
        <w:pStyle w:val="ListParagraph"/>
        <w:keepLines/>
        <w:numPr>
          <w:ilvl w:val="0"/>
          <w:numId w:val="1"/>
        </w:numPr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hronic open-end glaucoma results from a malfunction of the drainage system, which causes intraocular pressure to be raised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keepLines/>
        <w:numPr>
          <w:ilvl w:val="0"/>
          <w:numId w:val="1"/>
        </w:numPr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laucoma only occurs after age 60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22:35:00Z</dcterms:created>
  <dc:creator>mflanagan</dc:creator>
  <dc:description/>
  <cp:keywords/>
  <dc:language>en-US</dc:language>
  <cp:lastModifiedBy>mflanagan</cp:lastModifiedBy>
  <dcterms:modified xsi:type="dcterms:W3CDTF">2011-06-22T23:03:00Z</dcterms:modified>
  <cp:revision>1</cp:revision>
  <dc:subject/>
  <dc:title/>
</cp:coreProperties>
</file>